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Język niemiecki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I</w:t>
            </w:r>
          </w:p>
        </w:tc>
      </w:tr>
      <w:tr>
        <w:trPr>
          <w:trHeight w:val="395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posób ustalania oceny z przedmiotu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Sposoby weryfikacji efektów kształcenia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ypowiedzi ustne na zajęciach,  prace domowe: ćwiczenia leksykalne i gramatyczne,  prezentacje multimedialne o charakterze popularnonaukowym związane z kierunkiem studiów,  testy kontrolne, testy zaliczeni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fekty kształcenia dla modułu0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ormy zajęć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potrafi w miarę poprawnie pod względem gramatycznym i leksykalnym wyrażać swą opinię w kwestiach abstrakcyjnych i kulturowych, potrafi dość swobodnie uczestniczyć w rozmowie towarzyskiej na różne tematy, sugerować rozwiązania, formułować prośby i składać propozycje, udzielać porad i wskazówe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potrafi zrozumieć dłuższe wypowiedzi i wykłady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</w:rPr>
              <w:t>dotyczące znanej tematy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trafi napisać krótki tekst użytkowy o ogólnym / rutynowym charakterze lub prosty list opisujący fakty i wydarzenia, zna ogólne zasady interpunk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ozumie treść artykułu prasowego, ogólny sens utworu literackiego oraz listu wyrażającego osobiste poglądy / opinie, rozumie ogólny sens dłuższego tekstu o charakterze informacyjnym lub popularnonaukowym na znany tema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tody: gramatyczno-tłumaczeniowa, audiolingwalna, kognitywna, komunikacyjna, bezpośred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mcy-druga ojczyzna/pobyt zagranicą/podwójne obywatelstwo/zdania okolicznikowe celu z „um..zu”, „damit”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zenia-o czym marzą ludzie?/zdania porównawcze z „als ob”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czy powołanie?/warunki pracy/wymagania/wady i zalety poszczególnych zawodów/zdania skutkowe z „so dass”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y na stanowisku pracy/konflikty personalne/przysłówki zaimkowe i zaimki pytając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ient nasz pan/konflikty w życiu publicznym/skargi i reklamacje/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a środowiska/zdania poboczne z „statt..zu+Inf.”, „(an)statt dass”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ia: telewizja, internet, prasa/ zdania okolicznikowe czasu z „seit”, „bis”, „bevor”/strona bierna określająca stan-Zustandpassiv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ycja bezpie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aż serc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nimacja dorosłych/dzieci/niemowlą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życie defibrylator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opatrywanie ran na miejscu wypadk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ezpieczenie miejsca wypadk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sonel medyczny/nazwy oddział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lokwium – zalicze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ngram, Deutsch als Fremdsprache, 2B Max Hueber Verlag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utsch für Rettungsdienste, Maciej Ganczar, Barbara Rogowska Wydawnictwo PZWL 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utsch im Krankenhaus, Lehr- und Arbeistbuch, Ulrike Firnhaber-Sensen, Gabriele Schmidt, 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utsch für Mediziner, Warszawa Wydawnictwo Lekarskie PZWL 19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ręczny słownik medyczny, Wydawnictwo Lekarskie PZWL 1998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6:59:00Z</dcterms:created>
  <dc:creator>Sekretariat</dc:creator>
  <dc:description/>
  <cp:keywords/>
  <dc:language>en-US</dc:language>
  <cp:lastModifiedBy>Olga Wierzchowiec</cp:lastModifiedBy>
  <cp:lastPrinted>2012-05-14T19:13:00Z</cp:lastPrinted>
  <dcterms:modified xsi:type="dcterms:W3CDTF">2019-10-07T09:00:00Z</dcterms:modified>
  <cp:revision>12</cp:revision>
  <dc:subject/>
  <dc:title>Załącznik do ………</dc:title>
</cp:coreProperties>
</file>